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237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943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796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892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