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0106888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8965511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112871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