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848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943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268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953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376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269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597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593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413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122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384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852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399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980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665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256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553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