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0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443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484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456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044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493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714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137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529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60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555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323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488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69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008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