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069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140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081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650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242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191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831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943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858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535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083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185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956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375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771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541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8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