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153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117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910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834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902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020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773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531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818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050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84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76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994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