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7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046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42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13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1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43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84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70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67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37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762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21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27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63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