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861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417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240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806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101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680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55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475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090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687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611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359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410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