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5694069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5498135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