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5613677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384873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1762249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2898504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5567873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91371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0766422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96859140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798469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0671931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123749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397995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6770856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