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68039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5408168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99306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755097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338580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8076033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2306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68422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847540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8776042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7923924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824006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9945867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