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8158858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915205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1673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76017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9342397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8677106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6535332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07862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62684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599998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3805873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8736307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04787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054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9660758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