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80737141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248357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00773419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7596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9692329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6514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458808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8684996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380944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719626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46323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938982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8209795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06405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9603119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424195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32929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