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9142923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275637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21214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160011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458187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006195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9109167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6344739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8962751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2087086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883054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013704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6956787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260944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0609126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