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44429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725571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359226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759871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063523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647044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618798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31211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68887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835677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022870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1161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9884822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981688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2992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181234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28175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