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37124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15988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