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33984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9131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70658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5655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