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33008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32889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