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324465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355520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495501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862292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