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16381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21108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10285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81266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