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5109047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143635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004611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2586338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