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 200/2 R1A</w:t>
      </w:r>
    </w:p>
    <w:p>
      <w:pPr>
        <w:pStyle w:val="TextBody"/>
        <w:rPr/>
      </w:pPr>
      <w:r>
        <w:rPr/>
        <w:t>New Product number:</w:t>
        <w:tab/>
        <w:t>CRL 113 200/2 R2A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TextBody"/>
        <w:rPr/>
      </w:pPr>
      <w:r>
        <w:rPr/>
        <w:tab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 200/2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>
          <w:lang w:val="sv-SE"/>
        </w:rPr>
      </w:pPr>
      <w:r>
        <w:rPr>
          <w:lang w:val="sv-SE"/>
        </w:rPr>
        <w:t>TITAN Installation Guide</w:t>
        <w:tab/>
        <w:tab/>
        <w:t>1/153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/2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/2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/2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UG for TITAN MCTR GUI</w:t>
        <w:tab/>
        <w:tab/>
        <w:t>7/198 17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/2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/2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2 Uen Rev. B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2-06-27 until 2012-08-31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86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ow “transparent” function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1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2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2"/>
              </w:rPr>
              <w:t>Add update site links to the installation guid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ource refresh on TPD generation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rror popup if Makefile can not be generated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3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4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2"/>
              </w:rPr>
              <w:t>No XER encdec for basic types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2-06-27 until 2012-08-31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1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Compilation error when using arrays in TTC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2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clipse Launch config remains running after pressing the cancel butt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3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makefilegen: referenced project and relative path iss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5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esigner: the missing license is reported several times at o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8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 Logviewer: double click causes unhandled event loop exce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9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tcn3 compiler: implicit omit overwrites attributes of modified templ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94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clipseLogViewer: Log file setting "View as text" changes its state "View as tree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94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clipseLogViewer: Source file does not come into the foregrou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98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Logviewer Statistics is ly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6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ynamic test case error: Copying an uninitialized/unsupported integer templat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6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memleak in TIT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8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: DTE if [COMPONENTS] part contains "*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9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esigner: Makefile generator properties are inconsist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esigner: internal Makefile gen. does not generate Makefile, nor pops up any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here is no documentation for JUnitLogg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4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Compiler: Subtype mismatch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6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Function test runtime fails to decode GTPv2 PDU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aily TITAN crashes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7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aily TITAN crashes: Error: component reference value was expected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9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Log viewer does not open the source fil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9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Spurious "Special character error"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0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implicit omit doesn't work for modulepar default values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Infinite loop in XER decod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5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clipse plugin does not handle TTCN-3 include directories</w:t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>
          <w:rStyle w:val="Text"/>
        </w:rPr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361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Semantic check for component name correctnes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50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On-the-fly error on modifica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7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 Eclipse Plug-in (TPD import) - Referenced Projects does not follow the base Project Confi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92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: All project have been compiled instead of the "selected for run"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03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TE when comparing 'set of'-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55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Project not rebuilt when switching between single and parallel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86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PD export causes unhandled event loop excep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44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xtract and display linker errors on project resourc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48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report some helpfull information when the VM runs out of mem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50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he optmization flag of gcc is not inherited between referencing pro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81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record of [-] is not accepted in all cases in type refere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874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Config file editor in Eclipse Designer only works in text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889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 Designer: projects referencing projects containing ttcnin files are not compilab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89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EclipseDesigner: Missing forced re-analyzing after modifying proj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957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Replace screenshots in LogViewer user Gui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01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mctr_cli: Hanging when the HC exits during configuration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26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-plugin make file generator relative path are missing from include in TTCN-3 preproces..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44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JUnitLogger should only create one log file, for MT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41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 documentation is out of date and mislead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20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ITAN Designer Feature: sometimes confus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20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If makefile is not generated, the build should be stopp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07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DTE when receiving data on the connectted por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302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components should be initialized before templat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88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</w:rPr>
            </w:pPr>
            <w:r>
              <w:rPr>
                <w:rStyle w:val="Text"/>
              </w:rPr>
              <w:t>T3Doc displays wrong commen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58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T3Doc: leading asterisks should be ignor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56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 T3Doc hoover information is not shown for modul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56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 parameter order in hoover info shall be the same as in the defini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3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makefilegen: Fails to handle complex project hierarch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01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Designer: closed referenced project handling fault in export-impor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01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Designer: import of tpd fails if the tpd contained commen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200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modulepars shall not be of component typ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199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Component not fully cleared between testcases</w:t>
            </w:r>
          </w:p>
        </w:tc>
      </w:tr>
    </w:tbl>
    <w:p>
      <w:pPr>
        <w:pStyle w:val="TextBody"/>
        <w:ind w:left="0" w:hanging="0"/>
        <w:rPr>
          <w:rStyle w:val="Text"/>
        </w:rPr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Ferenc Kovac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2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2-08-31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ETH/XZR Ferenc Kovacs</dc:creator>
  <dc:description>109 21-CRL 113 200/2-2 UenRev A</dc:description>
  <cp:keywords>TITAN PRI</cp:keywords>
  <dc:language>en-US</dc:language>
  <cp:lastModifiedBy>eferkov</cp:lastModifiedBy>
  <cp:lastPrinted>2005-12-19T14:57:00Z</cp:lastPrinted>
  <dcterms:modified xsi:type="dcterms:W3CDTF">2012-08-31T15:00:00Z</dcterms:modified>
  <cp:revision>156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2-08-31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2-2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Ferenc Kovacs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