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\c doxygen is the main program that parses the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xecutable \c doxywizard can b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wizard_usage "graphical front-end" for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foflow.png "Doxygen information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cfg_extension_mapping "Configuration/ExtensionMapping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pletely different languages can be supported by us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see the &lt;a href="https://www.doxygen.org/helpers.html"&gt;Helper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ource file, but can also be an entire source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reation of a configuration file, doxyge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 file for you. To do this call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&lt;config-file\&gt; already exists, doxygen will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code&gt;-&lt;/code&gt; (i.e. the minus sign) as the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try to read the configuration fil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a format that is similar to that of a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e values of most tags in a genera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heir default value.  See section \ref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dit the configuration file with a tex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\ref doxywizard_usage "doxywizard", which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can create, read and write doxygen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project consisting of a few C and/or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ig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\ref cfg_input "INPUT" tag, and add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\ref cfg_file_patterns "FILE_PATTERNS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`*.cpp *.h`). Only files that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ursive parsing of a source tree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recursive "RECURSIVE" tag to \c YES. To further fine-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is parsed the \ref cfg_exclude "EX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efault_file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idl      |IDL           | 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ddl      |IDL           | 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odl      |IDL           | 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java     |Java          | 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cs       |C#            | 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        |D             | 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php      |PHP           | .f1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php4     |PHP           | 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php5     |PHP           | 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inc      |PHP           | 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tml    |PHP           | 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m        |Objective-C   | &amp;nbsp;    |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M        |Objective-C   | 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y       |Python        | 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yw      |Python        | .ice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p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++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list might contain more items than that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ref cfg_file_patterns "FIL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that is not parsed can be set by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sing doxygen for an existing project (thu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ucture is and how the documented result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extract_all "EXTRACT_ALL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, doxygen will pretend everything in your sources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a consequence warnings about undocumen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enerated as long as \ref cfg_extract_all "EXTRACT_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n existing piece of software it is useful t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cross-reference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source_browser "SOURCE_BROWSER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line_sources "INLINE_SOURCES" to \c YES (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ttings doxygen will create \c html, \c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tex, \c xml, \c man, and/or docbook directories inside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The root directory to which the output is writte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of the configuration file. If the output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ath recursively, like &lt;code&gt;mkdir -p&lt;/code&gt;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GNU IceCat, Abrowser, Epiphany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, IE9, and Opera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e HTML s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or the search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rowser that supports Dynamic HTML and JavaScri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\LaTeX documentation must fir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X and MikTe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Windows platform also a \c make.bat batch fil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This file can then be viewed using \c xdv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PostScript file \c refman.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ake ps` (this requires `dvip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do not have a PostScript printer,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just type `make pdf` (or `make pdf_2on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results for PDF outpu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cfg_use_pdflatex "USE_PDFLATEX" tags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\c Makefile will only contain a targe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using so called fields. To show the actual valu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 structured "dump" of th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. Each compound (class/namespace/file/...) has its ow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so an index file called `index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script is also generated and can be used to combine all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file describes the possible elements, their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structured, i.e. it the describes the grammar o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produced by doxygen in an increment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 Note that there are some lim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an page format, so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generat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cumenting the sources is presented as step 3, in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some code and you want doxygen to generate a ni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ref cfg_extract_all "EXTRACT_ALL" option is set to \c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the default), then doxygen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e documented entiti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cument these? For members, classes and namespac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t is also allowed to place the documentation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pecialblock to learn more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 special documentation block somewhere else (an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) \e and put a &lt;em&gt;structural command&lt;/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. A structural command links a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entity that can be documented (e.g. a member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tructuralcommand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put a documentation block before a file. Of course,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, variables, typedefs, defines) do not ne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; just putting a special documentation block in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down formatting is replaced by corresponding HTM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some whitespace followed by one or mor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*`) and then optionally more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you from placing new-paragraph command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% sign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tags that are in the documentation are interpret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\LaTeX equivalents for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