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44992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38593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501642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749629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080731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60626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372022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22159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39015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48538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88421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