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6083658"/>
      <w:bookmarkStart w:id="1" w:name="__Fieldmark__3_267608365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76083658"/>
      <w:bookmarkStart w:id="3" w:name="__Fieldmark__4_26760836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7608365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76083658"/>
      <w:bookmarkStart w:id="5" w:name="__Fieldmark__6_267608365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