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49419107"/>
      <w:bookmarkStart w:id="1" w:name="__Fieldmark__3_44941910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49419107"/>
      <w:bookmarkStart w:id="3" w:name="__Fieldmark__4_4494191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4941910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49419107"/>
      <w:bookmarkStart w:id="5" w:name="__Fieldmark__6_44941910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