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99563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9956387"/>
            <w:bookmarkStart w:id="1" w:name="__Fieldmark__0_20799563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