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67235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6723518"/>
      <w:bookmarkStart w:id="1" w:name="__Fieldmark__0_9567235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