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countedref,,pyobjec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ference and shared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ox data types @code{reference} and @code{shared}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oncurrently accessing  @sc{Singular}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uch object will only add an additional handl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multiple identifers for the same objec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xperimental features are hidden by default, please activat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system("reference");} or @code{system("shared");}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@sc{Singular}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a @code{reference} using a nam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ubexpression of the latter. The resulting object can be stor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from sophisticate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ref =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// original handl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// 'i' stays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niniti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;   //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: not a named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= 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ut subexpressions of named identifier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 = list(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ref = l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type @code{share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nitial identifier definition. Each copy has equ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l= list(2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l[1]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value look-up is done automatically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isambiguate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ref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h = 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+ sh;    // automated 'dereferen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+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+ 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l = list(ref, ref, ref, ref, ref, ref, 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ll);   // all on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[3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ll);   // only third elemen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(ll[1])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ll);   // all othe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(ll[1]) = 11;  // alternative (generic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had shown that @code{reference} and @code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store highly structured without dupli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feature, you can use @code{reference}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procedures having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hang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etfirst(reference ll, def arg) {  ll[1] = arg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rst(changeme,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write-access to @code{proc} parameters,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perform better using the @code{alias}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, see 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ed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ed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 and shared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 and shared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 declarations, reference expressions, countedref, counte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ame @code{=} identifier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@code{reference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 =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ref =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 = 17;    // cannot change typ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l= list(4, 5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lref = l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f = str;  // change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 expressions, shared declarations, reference declarations, counte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expression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f type @code{reference} (result will reference the original identifier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ref = i;  // ne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ond =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= 9;       // also tied to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l = list(1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lref = l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f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ared declarations, shared expressions, reference expressions, counte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are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are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@code{shared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str =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ll= list(4, 5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[2] = str;  // change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ared expressions, reference and shared operations, shared declarations, counte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ar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ar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f type @code{shared} (result will reference the sa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sh = 17;  // new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second = 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= 9;       // also tied to '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ll = list(1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lref = l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f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 and shared operations, reference and shared related functions, shared expressions, counte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 and shar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ar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of the underlying objects are forw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ference} and @code{shared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dereferencing is done automatically in mo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wo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ree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*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^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** th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+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 tw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x + y +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ref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zvar =z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ref, x,1, y,2, zva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@code{reference}s have to be dereferenced explicite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is is the case for n-ary function calls no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reference} or @code{shared} object. You can use the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a type cast to work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some constructs like left-hand subexpressions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. You can avoid this by using the @code{def} operat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ype casting to @code{refer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x + y +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xsh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p, xsh,1, y,2, z,3);        //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p, poly(xsh),1, y,2, z,3);  //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p, link(xsh),1, y,2, z,3);  //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l = list(xsh, xsh, x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l[1] = y;      // replaced only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(ll[2]) = z;    // replace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(ll[2]) = x;       // generic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explicit dereferencing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typecasting and nested construc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hl = lis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shl);  // wraps 'shl'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(shl);  // extract the list in 'shl'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 and shared related functions,  , reference and shared operations, counte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 and share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are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ype casts to @code{reference} or @code{shared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the @code{def} declaration, see @ref{def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ref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h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 = list(ref, ref, ref, sh, 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l[1] = 2;      // replace only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(ll[2]) = 3;      // chang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(ll[4]) = 19;     // s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ereference a @code{reference} or @code{shared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the @code{link} declaration, see @ref{link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x + y +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x_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xref=x_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p, xref,1, y,2, z,3);        //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p, link(xref),1, y,2, z,3);  //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eference} and @code{shared} objects over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} command to gain extended features, see @code{system(ref, "help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the general @code{system} command, see @ref{system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sh, "h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