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nput texinfo    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main structure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ingula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title Singula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chapternewpag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graph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e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general setting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our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sizes 23cm, 16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singularman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lur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 withpyth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PSUFFIX 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namespa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version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uname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general setting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invisible Info header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info file describing Singular (version @value{VERS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Info invisible heade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tex titlepag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ersion 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c{Singular} is created and its development is directed and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W. Decker, G.-M. Greuel, G. Pfister, and H. Sch@"on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Principal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O. Bachmann, M. Brickenstein, W. Decker, A. Fr@"uhbis-Kr@"uger, K. Kr@"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. Levandovskyy, C. Lossen, W. Neumann, W. Pohl, J. Schmidt, M. Schul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T. Siebert, R. Stobbe, E. Westenberger, T. Wichmann, O. Wie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O. Bachmann, W. Decker, A. Fr@"uhbis-Kr@"uger, C. Gor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H. Grassmann, A. Heydtmann, D. Hillebrand, T. Keilen, U. Klein, K. Kr@"uger, M. Lamm, V. Levandovs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C. Lossen, B. Martin, M. Me@ss{}ollen, W. Neumann, T. N@"u@ss{}ler, W. Pohl, T. Sie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J. Schmidt, M. Schulze, R. Stobbe, M. Wenk, T. Wichmann, D. Ya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Fachbereich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Zentrum f@"ur Computer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Universit@"at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-67653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print short table of contents in tex right after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ailed ToC is printed at the end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rt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Top nod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reface, (dir),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trong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User Manual for @sc{Singular}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uref{http://www.singular.uni-kl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singular.jpg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Computer Algebra System for Polynomial Computation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HTML User Manual for Sin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uni-kl.de/"&gt;&lt;I&gt;University of Kaiserslautern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mathematik.uni-kl.de/"&gt;&lt;I&gt;Department of Mathematics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mathematik.uni-kl.de/~zca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Centre for Computer Algebra&lt;/I&gt;&lt;/A&gt;&lt;/CENTER&gt;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sub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face, Introduction, Top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PYING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, General concepts, Preface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general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 Functions and system variables, General concept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yp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ferenc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Non-commutative subsystem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Examples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rick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subsystem, Examples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 commutative algebras (SCA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r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c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letterpla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lib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Polynomial data, Non-commutative subsystem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Polynomial data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 Mathematical background, Examp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data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 SINGULAR libraries, Polynomial data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math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libraries, Release Notes, Mathematical background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es with a set of standard libraries. Their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ode{LIB} command (see @ref{LIB}) for loading of singl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@code{LIB "all.lib";} for loading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Non-commutativ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_lib:: extensions of Singula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pur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ic-numerical solv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ing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and Control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riment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Non-commutativ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_lib, General purpose, SINGULAR libraries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tandard.lib} provides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commands and is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tart of @sc{Singular}, unless @sc{Singular} is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-no-stdlib}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LibInfo lib_fun lib_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nd now some routines from standard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slimgb,par2varRing,standard_li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qslimgb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2varRing,,qslimg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ar2varRing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purpose, Linear algebra, standard_lib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_lib:: load all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gb_lib:: comprehensive Groebner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_lib:: procedures of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bcov_lib:: Groebner Cover for para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ut_lib:: procedures for manipulating in-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_lib:: procedures for manipulating polynomials and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_lib:: procedures of random/sparse  matrix and polynom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b:: procedures for manipulating ring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l_lib, compregb_lib, General purpose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all.lib} provides a convenient way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the @sc{Singular}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loadL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al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regb_lib, general_lib, all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pre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_lib, grobcov_lib, compregb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bcov_lib, inout_lib, general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obco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out_lib, poly_lib, grobcov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_lib, random_lib, inout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_lib, ring_lib, poly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and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_lib, , random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r algebra, Commutative algebra, General purpose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_lib:: procedures for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lg_lib:: procedures for algorithmic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_lib, linalg_lib,  Linear algebra,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alg_lib, , matrix_lib,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in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, Algebraic geometry, Linear algebra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fact_lib::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_lib:: procedures for computing with algebra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primeszerodim_lib:: associated primes of a zero-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simplicial_lib:: is the toric ideal of a simplicial toric variety a complete inter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_lib:: procedures for elimination, saturation and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walk_lib:: Groebner walk and Frak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log_lib:: procedures for homologica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lbasis_lib:: Integral basis in algebraic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prog_lib::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std_lib:: Groebner basis of ideals via modular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ideal_lib:: Primary and irreducible decompositions of mo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imdec_lib:: procedures for primary decomposit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gular_lib:: procedures for Castelnuovo-Mumfor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_lib:: Noether normalization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_lib:: procedure for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_lib:: integral closure, normalization for monomial ideals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id_lib:: factorized lex GB of the vanishing ideal of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_lib:: procedures for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int_lib:: primary decomposition over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itiv_lib:: procedures for finding a primiti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rad_lib:: procedures for finding the real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sclos_lib:: Rees Algebra and integral closure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_lib:: Subalgebras bases Analogous to Groebn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4ti2_lib:: interface to program 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_lib::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bsfact_lib, algebra_lib, Commutative algebra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bsfac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_lib, assprimeszerodim_lib, absfact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gebr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primeszerodim_lib, cisimplicial_lib, algebra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ssprimeszerod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simplicial_lib, elim_lib, assprimeszerodim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simplic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_lib, grwalk_lib, cisimplicial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walk_lib, homolog_lib, elim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log_lib, integralbasis_lib, grwalk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mo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gralbasis_lib, intprog_lib, homolog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gralbasi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prog_lib, modstd_lib, integralbasis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pr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std_lib, monomialideal_lib, intprog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ideal_lib, mprimdec_lib, modstd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omialide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imdec_lib, mregular_lib, monomialideal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regular_lib, noether_lib, mprimdec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reg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_lib, normal_lib, mregular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_lib, normaliz_lib, noether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_lib, pointid_lib, normal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iz.lib tag: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intid_lib, primdec_lib, normaliz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inti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_lib, primdecint_lib, pointid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int_lib, primitiv_lib, primdec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itiv_lib, realrad_lib, primdecint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iti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rad_lib, reesclos_lib, primitiv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r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esclos_lib, sagbi_lib, realrad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escl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_lib, sing4ti2_lib, reesclos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4ti2_lib, toric_lib, sagbi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4ti2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_lib, , sing4ti2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ori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geometry, Singularities, Commutative algebra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planecurves_lib:: Rational parametrization of rational pla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binomial_lib:: Resolution of singularities of bi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graph_lib:: Visualization of Resol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jung_lib:: Resolution of Surface Singularities by Jung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ve_lib::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zeta_lib:: Applications of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eafcoh_lib:: Procedures for Computing Sheaf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planecurves_lib, resbinomial_lib, Algebraic geometry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planecurv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binomial_lib, resgraph_lib, paraplanecurves_lib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matting is inappr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voi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d names(or should be stat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vars, elimrep, convertdata, lcmofall, genoutput, sal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D, reslist, sumlist, dividelist, cre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binom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graph_lib, resjung_lib, resbinomial_lib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grap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jung_lib, resolve_lib, resgraph_lib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ju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ve_lib, reszeta_lib, resjung_lib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zeta_lib, sheafcoh_lib, resolve_lib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zet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eafcoh_lib, ,reszeta_lib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heafcoh.lib tag: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ies, Invariant theory, Algebraic geomet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expoly_lib:: resolution graph and Alexande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point_lib:: truncations of arcs at a singula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lib:: procedures for the Arnold-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par_lib:: procedures for spa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_lib:: procedures for computing miniversal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ising_lib:: procedures for equisingularity 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sing_lib:: procedures for gauss-manin system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poly_lib:: procedures for gauss-manin system of cohomologically tam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noether_lib:: procedures for the Hamburger-Noether (Puiseux)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skernel_lib:: procedures for kernel  of the kodaira-spenc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dromy_lib:: procedures to compute the monodromy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moduli_lib:: procedures for moduli spaces of sqh-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_lib:: procedures for computing invariants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curve_lib:: procedures for cm codimension 2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trum_lib:: procedures for computing singularity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esignature_lib:: signature of 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expoly_lib, arcpoint_lib, Singularities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ex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cpoint_lib, classify_lib, alexpol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cpo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lib, curvepar_lib, arcpoint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.lib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par_lib, deform_lib, classif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p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_lib, equising_lib, curvepar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quising_lib, gmssing_lib, deform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qui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sing_lib, gmspoly_lib, equising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poly_lib, hnoether_lib, gmssing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noether_lib, kskernel_lib, gmspol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skernel_lib, mondromy_lib, hnoether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kskern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dromy_lib, qhmoduli_lib, kskernel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moduli_lib, sing_lib, mondrom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hmodul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_lib, spcurve_lib, qhmoduli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curve_lib, spectrum_lib, sing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cur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trum_lib, surfacesignature_lib, spcurve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ectru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acesignature_lib, , spectrum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acesignatur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, Symbolic-numerical solving, Singularities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var_lib:: procedures to compute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invar_lib:: procedures to compute invariants rings of the addit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var_lib:: procedures to compute invariants ring of reductiv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atify_lib:: algorithmic stratification by the Greuel-Pfist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var_lib, ainvar_lib, Invariant theory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invar_lib, rinvar_lib, finvar_lib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var_lib, stratify_lib, ainvar_lib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atify_lib, ,rinvar_lib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ratify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bolic-numerical solving, Visualization, Invariant theo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olve_lib:: procedures for pre-solving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e_lib:: procedures to solve polynom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ang_lib:: procedures for decomposing zero-dimension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solve_lib:: one real solution of polynomial systems (Newton 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set_lib:: procedures for roots and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cond_lib:: computing realizable sig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solve_lib, solve_lib, Symbolic-numerical solving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e_lib, triang_lib, presolve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ang_lib, ntsolve_lib,  solve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iang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tsolve_lib, zeroset_lib, triang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t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zeroset_lib,signcond_lib, ntsolve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zeros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gncond_lib, , zeroset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gnco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sualization, Coding theory, Symbolic-numerical solving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_lib:: procedures to draw  with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ex_lib:: procedures for typesetting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_lib:: interface to the surf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ex_lib:: Procedures for Visualiz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phics_lib, latex_lib, Visualization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phics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ex_lib, surf_lib, graphics_lib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at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_lib,surfex_lib, latex_lib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ex_lib,, surf_lib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ex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ing theory, System and Control theory, Visualization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noeth_lib:: Brill-Noether algorithm, Weierstrass semigroups and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degb_lib:: Generating and solving systems of polynomial equations for decoding and finding the minimum distance of line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noeth_lib, decodegb_lib, ,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noe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degb_lib, ,brnoeth_lib,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deg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and Control theory, Teaching, Coding theo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theory background:: An overview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_lib:: Algebraic analysis tools for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son_lib:: Algorithms for Smith and Jacobso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theory background, control_lib, ,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s are usually described by differenti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) equations, but their properties of inte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aturally expressed in terms of the system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 of all solutions to the equations). This is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otion of the system @emph{behavior}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pulation of linear system equations can be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gebra, more precisely module theory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and behaviors is very rich and leads t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syste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module-behavi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perty of some signal spaces that a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of differential (or difference)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@emph{the injective cogenerator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makes it possible to translate any stat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paces that can be expressed in terms of images and ker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quivalent statement on the modules. Thus analyt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dentified with algebraic properties, and convers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manipulating the modules using computer algeb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translated and interpreted using the language of system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uality (@emph{algebraic analysis}) is widely used in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trol theor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system is @strong{controllable} (a fundament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trol system) if and only if the associa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rsion-free. This concept can be refined by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degrees. The strongest form of control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@emph{flatness}) corresponds to a projective (or even free)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means that one can switch from one system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violating the system law (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). For one-dimensional systems (ODE) that evolve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interpreted as switching from a given past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sired future trajectory. Thus the system can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n an arbitrarily prescrib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case opposed to controllability is @strong{autonomy}: autonomous systems evolve independently according to their law, without being influen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. Again, the property can be refin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nomy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_lib, jacobson_lib, Control theory background,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ntro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son_lib, , control_lib,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acobso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ing, Tropical Geometry, System and Control theo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n this section are intended to be used for teach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seriou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ksaka_lib:: Algorithms for primality testing in polynom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kins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pto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erel_lib:: Divisors in the jacobian of hyper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std_lib:: Procedures for teaching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erstr_lib:: Procedures for the Weierstrass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mr_lib:: counting the number of re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ur_lib:: counting number of real roots of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ksaka_lib, atkins_lib, Teaching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ksak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kins_lib, crypto_lib, aksaka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ki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tkin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ypto_lib, hyperel_lib, atkins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rypt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yperel_lib, teachstd_lib, crypto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ypere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std_lib, weierstr_lib, hyperel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achst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erstr_lib,rootsmr_lib, teachstd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weierst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mr_lib,rootsur_lib, weierstr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m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ur_lib,,rootsmr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u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 Geometry, Miscellaneous libraries, Teaching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dpolymake_lib:: interface to polymake and 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_lib:: interface to 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ldpolymake_lib,tropical_lib,Tropical Geometry,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ld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oldpolymake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_lib,, oldpolymake_lib,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scellaneous libraries,Experimental libraries,Tropical Geomet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index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hindex_lib,,,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hindex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erimental libraries,,Miscellaneous libraries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collect libraries in the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se librarie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nimal requirement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hould be send to the author of the libra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solve_lib:: multivariate equation solving over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ifs_lib:: Tools for the finite differenc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diff_lib:: finite difference schemes for linear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ll_lib:: Integral LLL-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normal_lib:: Normalization of affine domains using loc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normal_lib:: Normalization of affine domains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grading_lib:: Multigradings and related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_lib:: Tools for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classify_lib:: Classification of real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izationMatroids_lib:: Realizability for Tropical Fa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odstd_lib:: Groebner bases for sym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solve_lib, findifs_lib, 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ifs_lib, finitediff_lib, ffsolve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dif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diff_lib,lll_lib, findifs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tallation of qepcadfilter.pl need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sts for (nearly) all procedur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variab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 names need to be unique (think about multiple in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lution of global Top namespace must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 is not a good name for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itediff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ll_lib, locnormal_lib, finitediff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l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cnormal_lib, modnormal_lib, lll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c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oc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normal_lib, multigrading_lib, locnormal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igrading_lib,parallel_lib,modnormal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e @url{http://code.google.com/p/convex-singular/wiki/Multigr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ultigrad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llel_lib, realclassify_lib,multigrading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ll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classify_lib,realizationMatroids_lib, parallel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izationMatroids_lib,symodstd_lib,realclassify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izationMatroi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odstd_lib,,realizationMatroids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ase Note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atform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x, , Release Not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index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generate table of content and short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