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 as well as information about how to buil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xpression list in @sc{Singular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t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, bigintmat, Data types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bigint represent the arbitrary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contructed from other types (int,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declarations, bigint expressions, bigint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ong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j = i + bigint(n)^50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expressions, bigint operations, bigint decla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big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operations, bigint related functions, bigint express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5)*2, bigint(2)^100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-5) div 2, bigint(-5) mo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related functions, ,bigint ope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emor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, def, big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integer matrices are matrices with big integ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sering definition is required to use bigint matrices,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long to a ring. Bigintmat entries can have any siz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bi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declarations, bigintmat expressions, bigintmat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mat} name @code{=} big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mat} name @code{[} rows @code{] [} cols @code{] =} big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mat} name @code{[} rows @code{] [} cols @code{] =} list_of_int_and_bigint 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ig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(big) integers, the matrix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first row from the left to the right,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so on. If the (big-)int_list contains less than rows*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 remaining ones are set to zero;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, only the first rows*cols one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(1x0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intmat bim[4][3]=2, 5, 224553233465, 232444, 434, 0, 0, 454423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m[2,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expressions, bigintmat type cast, bigintmat declarations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mat operation involving (big-)ints and int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bigintmats and the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mat (@pxref{big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1[2][2]=1, 2, 6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*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2] = intmat(m1*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2 = bigintmat(im); // cast intmat im to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m1+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+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type cast,  bigintmat operations, bigintmat expressions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big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or bigintmat.The size (resp.@: dimension) of the created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size (resp.@: dimension)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2][1]=2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intmat(intvec(1,2,3,4), 2, 2)); //casts at first to intmat, then to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operations,, bigintmat type cast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, int, or bigint. In case of (big-)int, 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, int, or bigint. In case of (big-)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btracted from 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, or bigint; In case of (big-)int, eve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is multiplied by the (big-)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igintmat_expression @code{[} int@code{,} int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g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[3][4] = 3,3,6,3,5,2,2,7,0,0,45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1,3];               // show entry at [row 1, col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1,3] = 10;          // set entry at [row 1, col 3]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n[2][3] = 2,6,0,4,0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*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=n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2;           // double each entry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2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, ideal, big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defined without a specific type: they inher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the first assignm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ideal i=x,y,z; def j=i^2;} defines the ideal @code{i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@code{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Unlike other assignments a ring as an untyp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(possibly unnam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ntries in one of these rings appear also in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ring @code{s} which is just another reference (o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ering @code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basering} is an alias for 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t=32003,(u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t=r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to a ring with def is useful if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cal to the procedure (so it cannot be accessed by its name)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name for it (e.g., for a use with @code{setring} or @code{ma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 r;} does not work in this c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may not be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 declarations,  , def,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object of the same type as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the right-hand side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as a consequence of a computation (e.g., ideal or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). It may also be used in procedures to give the basering a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, int, def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s are represented as lists of polynomials which generate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; see @ref{size}, 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, ideal expressions, ideal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 s1, s2-s1, 0,s2*s3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, ideal operations, ideal decla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ideal expressions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, ideal related functions, ideal express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simplific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0,x,x-z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,  , ideal ope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characteristic series (see @ref{char_seri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by an ideal (see @ref{contra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ideal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the ideal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from a Groebner basis w.r.t.@: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see @ref{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univariate polynomials lying in a zero 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monomial not contained in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has to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highcor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n ideal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all partial derivatives resp.@: jacobian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for homogeneous ideals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 in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in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minimal generating set of an ideal (see @ref{m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ideal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 resp.@: module but not changing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with slim technique (see @ref{slimg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 resp@:. 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with fglm technique 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driven standard basis computation 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, intmat, ideal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machine integers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e.g., the rang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47483647 and 2147483647 on 32-bit machines). They are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things (dimension, rank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ops (see @ref{for}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 is represented by 0, every other value means TRU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onsist of a sequence of digits, possibly preceded by a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considered as a separator, so it is not allowed between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outside the allowed range is converted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, see @ref{big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declarations, int expressions, in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 = i + 3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i * 3 - 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;   // assigning the default value 0 t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expressions, int operations, int decla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(if the number represented by this sequenc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fit into the range of integers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type number, if a basering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, @code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compiler integers 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see @ref{Limitations}). If this rang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must be converted to the type number over a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 //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p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 = 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,1] + m[2,1] == 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 = 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 =transpose(v)*v;    // scalarproduct gives an 1x1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d[1];             // access the first (the only) entry in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r=31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nt(f);               //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egers may be converted to constant  polynomials by a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=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 the constant polynomial g equal to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integer 37 in the actual coefficient field, here it equal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operations, int related functions, int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suc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prede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), rounding tow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/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An assignment @code{j=i++;} or @code{j=i--;}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@code{j}, see @ref{Limi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strong{Note:} @code{/} might no longer b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+; i;  i--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++ and -- do not return a value as in C, can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lue of j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2, 2-i, 5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v 2, 8%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 div 2, -5 / 2, -5 mod 2, -5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2, 2&lt;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related functions, boolean expressions,int ope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the coefficient field of a ring (see @ref{ch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polynomial resp.@: vector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ideal of leading terms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an ideal, resp.@: module,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a matrix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ree module where the vector or modul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term of a polynomial resp.@: vector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considered as a polynomial in the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wer prime (see @ref{pri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 random integer between the given limits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ty of a resolution (see @ref{regularit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if the given expression or string is a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in an object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eger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ring variable of the base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freemodule modulo module 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expressions, boolean operations, int related func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expression is an int expression used in a logical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int expression &lt;&gt; 0 evaluates to @emph{TRUE} (represented by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valuates to @emph{FALSE} (represented b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available comparisons of objec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There are no comparisons for ideals and modules,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!= j    // or     i &lt;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!= n    // or     m &lt;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from Z/p or from field extensions not all operations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0 is always the smalle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Z/p the representatives in the range -(p-1)/2..(p-1)/2 when p&gt;2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1 for p=2 are used for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field extensions the last tw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&gt;=,&lt;=}) yield always TRUE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&lt;} and @code{&gt;} are equivalent to @code{!=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or vecto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the leading term w.r.t. the monom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or matrix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=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!= w    // or     v &lt;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or  string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    // w.r.t. the order specified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s combined by boolean operations (@code{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}, @code{no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singula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Evaluation of logical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valuation is different from the left-to-right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logical expressions (as found in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For example, in these other languages, the value of @code{(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b)} is determined without ever evaluating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operations, , boolean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and}, may also be written as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or}, may also be written as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not}, may also be written as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boolean ope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gt;2)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gt; 2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(0 or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, intvec, 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atrices are matrices with integer entries.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Integer matrices do not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they may be defined without a basering being defined. A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ltiplied by and added to an int; in this case the 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n intmat of the right size with the inte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 The integer @code{1}, for example, is converted in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declarations, intmat expressions, intma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 name @code{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list_of_int_and_intvec_and_intmat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integers, the matrix is filled up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5]=1,3,5,7,8,9,10,11,12,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3] = im[1..2,3..5];  // 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expressions, intmat type cast, intmat decla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operation involving ints and int operations (@code{+}, @code{-}, @code{*}, @code{div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mats and the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mat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d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m +1;          // add the unit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3][2] = _,1,-2;  // take entries from the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[2][3]=1,0,2,4,5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1,2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=v1,v2;         // fill m1 with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1*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type cast,  intmat operations, intmat express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n 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, intmat, or bigint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. Otherwise, the size (resp.@: dimensions) of th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If expression is a bigintmat containing an entry larger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int, it is set to 0 in the returning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,2,3,4), 2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bim[2][3]=34, 64, 345553234, 35553, 6434, 65633356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b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operations, intmat related functions, intmat type cas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 or int; the int is converted into a 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vec,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,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entries in the integers (omitting the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odulo int (remainder of the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mat_expression @code{[} intvec_expression@code{,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4] = 1,0,2,4,0,1,-1,0,3,2,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3];          // entry at row 2, c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1,0,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*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4][3] = 0,1,2,3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 = m *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             //  2 x 3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10;           // multiply each entry of m with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2,1];          // entry at row 2,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[2..3,2..3];   //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nrows(m2),ncols(m2)];      // the last entry of intmat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related functions,  , intmat ope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free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random intmat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mat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, link, 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vec are lists of integers. 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They may be used for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tegers (and other sets if the intvec is used as an inde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bjects). Addition and subtra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with an int or an intvec is done element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ntvec iv=1,2,5,7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7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declarations, intvec expressions, intvec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 name @code{=} intvec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vec} name @code{=} list_of_int_and_intvec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ve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intvec consists of an ordered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3..size (i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expressions, intvec operations, intvec decla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vec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: int expression @code{..}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eated entry: int expression @code{:} positive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@code{a:b} generates an @code{intvec} of length @code{b}&gt;0 with identical entries @code{a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vec operations with int (@code{+}, @code{-}, @code{*}, @code{/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f intvecs involving intvec operations (@code{+}, @code{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an intvec operation with intmat (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v,v;       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2:3;                //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7: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-2..2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2] = 0,1,2,-2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intvec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z + 2xy-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operations, intvec related functions, intvec express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,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&lt;&gt;}, @code{==}, @code{&lt;=}, @code{&gt;=}, @code{&gt;},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done lexicograph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vec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of the intvec; the first element has index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 =  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1;               // add 1 to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iv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iv;              // component-wis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size(iv)-1];     // last-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2,3,4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=iw;             // lexicographic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&lt;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!=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 = 4,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iw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related functions,  , intvec ope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as intvec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product corresponding to the exponent vector (see @ref{monomi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intvec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vec, returns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for the weighted ecart method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, list, intve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{{{ section link 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/or read from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four different link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SCI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Pfil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Ptcp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tcp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BM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declarations, link expressions, link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mmunication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Let's only do the read here once, doing it twice withou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t first might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2;          // cf. ASCII links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n int follow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s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expressions, link related functions, link declara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scrib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is described by a string which consists of two parts: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llowed by a name string. The property string describ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 (@code{ASCII}, @code{MPfile}, @code{MPtcp} or @code{DB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of the link (e.g., open for read, write or append)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scribes the filename of the link, resp.@: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Ptcp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format description of the link describing string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ASCI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MPfile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MPtcp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tcp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related functions, ASCII links, link express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 (see @ref{cl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dump of all variables and their values (see @ref{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dump (see @ref{get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 (see @ref{op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a link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tatus of a link (see @ref{statu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a link (see @ref{wr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d kills a link (see @ref{ki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CII links, MP links, link related func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ASCII links data that can be converted to a string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les for storage or communication with other programs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lain ASCII format. The output format of polynomial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@:. the value of the global variable @code{short} (see @ref{shor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ASCII link returns a string --- conversion into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he user. This can be don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exec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type @code{ASCII} may be omitted since ASCII lin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filename is omitted, @code{read} reads from std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writ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default rules, the string @code{":r temp"} describe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 link @code{"ASCII:r temp"}: an ASCII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@code{temp} which is opened for read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emp"} describes an ASCII link to the file @code{temp}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t by the first @code{read} or @code{write} comman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O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S-DOS) platforms, names of a drive can precede the file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arted with a @code{//} (as in @code{//c/temp/ex}.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an be used either for reading or for writing, but not for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A @code{close} command must be used before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direction. Types without a conversion to @code{string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     // type is ASCII, mode i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link is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";",2,";","ideal i=",i,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now link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mode");           //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example.txt","int j=5;");// data is appe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example.txt");         // data is return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l));            // read string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dump vars overwriting previous 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 links, Ssi links, ASCI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(Multi Protocol) links give the possibility to store and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binary MP format: Read and write acces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SCII links. MP links can be established using files (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@code{MPfile}) or using TCP sockets (link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tcp}). All data (including such data that can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) can be written to an MP link. For ring-dependent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scription is written together with the data. Reading from an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turns an expression (not a string) which was evalu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. If the expression read from an MP link is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ing as the current ring, then a @code{read}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Currently, MP links are only available on Unix platforms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attributes (which is likely to chang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. For a general description of MP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symbolicnet.org/areas/protocols/mp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file links, MPtcp links, MP links,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provide the possibility to store data in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P format. Read and write operations are very fast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. Therefore, for storing large amounts of data,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 of ASCII links. Unlike ASCII links,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Pfile links is returned as expressions one at a time, and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the entire content of the file. Furthermore, ring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together with a ring description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ing-dependent data might change 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file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e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You and I were right here: It is indeed append. Ola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An MPfile lin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reading or for writing, but not for both at the same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 must be used before a change of I/O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 // type=MPfile, mode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 i, "hello world");// write thre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4);                   // append one mor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n the file fo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           // only first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  // no basering 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 = read(l);              //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ce that current ring was set,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read(l);              // thir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MPfile:w example.mp");  // dump everything to exampl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 s;                    // kill i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MPfile: example.mp");// get previou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                    // got all variables and valu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tcp links,  , MPfile links,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give the possibility to exchange data in the binary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etween two processes which may run on the same o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MPtcp links can be opened in four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launching an application a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forking another @sc{Singular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tcp link describing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isten --MPport "} +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server and waits at the 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connect --MPport "} +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connect --MPhost "} + hostname + @code{" --MPpor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connects to a server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  + @code{" --MPhos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  + @code{" --MPhos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+ @code{" --MPapplication "} +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starts (launches)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ecified remote shell command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sh}) on a (possibly) different host (default is @code{local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fork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forks another @sc{Singular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st which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e of @code{listen}, @code{connect}, @code{launch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k} is specified, the default mode is set to @code{for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remote shell (rsh) command is specified,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sh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application is specified in mode @code{launch}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the value of @code{system("Singular") + "-bq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valuates to the absolute path of the @sc{Singular}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@code{"-bq"} app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hostname is specified the local host is used as defaul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MPtcp link in launch mode, the application to laun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given with an absolute pathname, or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arch path. The launched application acts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@sc{Singular} that actually opened the link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@sc{Singular} automatically appends th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--MPmode connect --MPhost} hostname @code{--MPport} port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 of the server application. Both host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mber are substituted by the values from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e client "listens" at the given port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a connect call. If @sc{Singular} is used a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 has to be started with the command line option @code{-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unching is done using a remote shell command, the host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run must have an entry in the @code{.rho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ven the local machine must have an entry if appl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unch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Ptcp link is opened in fork mode a chi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forked. All variables and their values ar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 The child acts as a server whereas the @sc{Singula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ened the link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evaluation of an expression by a server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 using the command @code{quote} (see @ref{quote}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evaluation is prevented. Otherwise, the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 result of the evaluation is writte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is in server mode,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_ll} is the MPtcp link connecting to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in an infinite read-eval-write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closed from the client side (by closing it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. Reading and writing is done to the link @code{link_ll}: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read, it is evaluated and the result o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.  That is, for each expression which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re is exactly one expression written back. This migh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 expression, if the evaluation on the server sid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should explicitly be opened before being used.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directional, i.e. can be used for both,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Reading from an MPtcp link blocks until data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. The @code{status} command can be used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 // needed for "killal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        // l is ready for writing but not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x2+y,xyz+z,x2+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quote(std(eval(i))));   // std(i) is computed 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 = read(l);j; // result of computation on server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getdump(link_ll))); // server read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l);           //  dump is written to server (includes pro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result of previous write-command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ll("not", "link"); killall("proc"); // kills everything, but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dump(link_ll)));    // server write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l);        // dump is read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result of previous write-command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erver is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all);      // same state as we had before "killall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"MPtcp:";      // fork link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        // Notice that name is "par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status(link_ll, "name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and name of forked link is "ch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quote(i)); // Child inherited var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hut down fork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links, Pipe links, MP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(simple singular interface) links give the possibilit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e data betweenm Singular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cces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SCII links. Ssi links can be established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CP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-dependent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scription is written together with the data. Reading from an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turns an expression (not a string) which was evalu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. If the expression read from an Ssi link is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ing as the current ring, then a @code{read}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development - not everything is implemt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file links, Ssi tcp links, Ssi 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file links provide the possibility to store data in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large amounts of data,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 of ASCII links. Unlike ASCII links,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si file links is returned as expression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file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An ssi file lin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reading or for writing, but not for both at the same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 must be used before a change of I/O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 // type=ssi, mode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 i, "hello world");// write thre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4);                   // append one mor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n the file fo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           // only first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  // no basering 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 = read(l);              //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ce that current ring was set,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read(l);              // thir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tcp links,  , Ssi file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give the possibility to exch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rocesses which may run on the same o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Ssi tcp links can be opened in four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&lt;host&gt;: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launching an application a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forking another @sc{Singular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tcp link describing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server and waits at the first free port (&gt;1024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connect "} + host@code{:}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connects to a server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 + host@code{:}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starts (launches)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h on a (possibly) differ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fork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forks another @sc{Singular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st which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ssi tcp link in launch mode, the application to laun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given with an absolute pathname, or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arch path. The launched application acts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@sc{Singular} that actually opened the link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"listens" at the some free port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a 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si tcp link is opened in fork mode a chi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forked. All variables and their values ar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 The child acts as a server whereas the @sc{Singula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ened the link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evaluation of an expression by a server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 using the command @code{quote} (see @ref{quote}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evaluation is prevented. Otherwise, the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 result of the evaluation is writte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is in server mode,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_ll} is the ssi link connecting to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in an infinite read-eval-write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closed from the client side (by closing it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is done to the link @code{link_l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read, it is evaluated and the result o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.  That is, for each expression which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re is exactly one expression written back. This migh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 expression, if the evaluation on the server sid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should explicitly be opened before being used.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directional, i.e. can be used for both,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Reading from an ssi tcp link blocks until data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. The @code{status} command can be used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fork";      // fork link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quote(i)); // Child inherited var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hut down fork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ipe links, DBM links, Ss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provide acces to stdin and stdout of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are bi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Syntax:} @code{"|: "} + string_for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_for system will be passed to @code{system} after conn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to the corresponding stdout and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|: d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M links,  , Pipe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provide access to data stored in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data base consists of a (key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string) pair. Such a pair can be inse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(}link@code{,} key_string@code{,} value_string@code{)}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code{write(}link@code{,} key_string@code{)}, the entry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 is deleted from the data base. The value of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command @code{read(}link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@code{)}. With only one argument, @code{read(}link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key in the data base. Using this fea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can be scanned in order to access all entries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 base with name @code{name} is opened for writ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wo files (@code{name.pag} and @code{name.dir}),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are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w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code{name} must be given without the suffix @code{.pa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dir}. The name may contain an (absolute)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DBM:rw 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1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3",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2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keys (till empty 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data corresponding to ke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, map, link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arrays whose elements can be of different types (including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). If one element belongs to a ring the whole list belong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is applies also to the special list @code{#}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()} is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list stores the objects itself and not the names.  H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} is a list, @code{L[1]} for example has no name.  A nam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, can be created for @code{L[1]} by @code{def R=L[1];}.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ame of an object, say @code{r}, it can be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nameof(r);}. Rings and qrings may be objec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}: Unlike other assignments a ring as an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declarations, list expressions, lis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} name @code{=} expression_list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} name @code{=} list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ist (of objects of possibly differ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"s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^2, y^2 + z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     // the list l belongs now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expressions, list operations, list decla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@code{lis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"hello"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(x+1)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operations, list related functions, list express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element from list, returns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or appends a new element to list, returns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entry; the index 1 gives the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 = 1,"hello",list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2 = list(1,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 + l2;             //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 = delete(l2, 2);  // delete 2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related functions,  , list ope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 matrix (lower triangul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vec (permutations of columns, 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an element from a list (see @ref{dele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a new element into a list (see @ref{inse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set of generators of the first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given by a standard base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, matrix, lis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in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has to be stored "by its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this has to be consider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i.e., there might be problems for rings/maps defin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Identifier resolution}, @ref{Names in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Q}: the ratio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R}: th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C}: the compl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Z}: 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GF}: the Galo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quite a hack, but for n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by taking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by taking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@sc{Singular}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, map expressions, map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preimage_ring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preimage ring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contains less elements than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the remaining variables are mapped to 0, if the ide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 thes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ring is alway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} and @code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a,b,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rations like f(i[1]) or f(i*i)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bjects in different rings may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   = r2,a2,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osition of map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2+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p}; @ref{ideal expressions};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 @ref{fet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, map operations, map decla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xpressions combined by composition using parentheses (@code{(}, @code{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, map related functions, map express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f(g)} is a map expression giv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circ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@bullet{} @code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code{f} and @code{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ovided the target ring of @code{g} is the basering of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,y,x;    // the map f permute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2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=f(f);    // the map g defined as  f^2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(p) =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related functions,  , map ope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p between rings and qrings (see @ref{fe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map procedure for inclusions and projections of rings (see @ref{ima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ies @ref{algebra_lib} and @ref{ring_lib}, which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related to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, module, ma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matrix are matrices with polynom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fined or accessed with respect to a basering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with matrices having integer or rational entries, defin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istic 0 and at least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can be multiplied by and added to a poly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converted into a matrix of the right size with the polynom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is a matrix then the assignment @code{module M=A;} or @code{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odule(A);} creates a module generated by the columns of A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zero columns of A may be deleted by module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declarations, matrix expressions, matrix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 name@code{[}rows@code{][}cols@code{] =} list_of_poly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} name = matrix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atrix (of polynom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_list fills up the matrix beginning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ly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n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-hand side is a matri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on the left-hand side gets the same size as the right-hand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ize is determined by 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is omitted a 1x1 matri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o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z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g,g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ro][3] = x3y4, 0, i, f ; // a 3 x 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;   // the 1 x 1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 = m[1..2, 2..3]; //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C=m; // defines C as a 3 x 3 matrix equal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expressions, matrix type cast, matrix decla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 x3y2 + 2x2y2 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H = jacob(jacob(f));    // the Hessia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 = 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D = [x+y,1,x],[x+y,0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type cast,  matrix operations, matrix express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matrix, where expression must be of type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intvec, number, poly, ideal, vector, module, or matri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Otherwise, the size (resp.@: dimensions)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operations, matrix related functions, matrix type cast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matrix or poly; the polynomial is converted into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matrix or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operand is expected to be a 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is converted into a 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matrix or poly; the polynomial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, @code{&lt;&gt;}, @code{!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rix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 = 1,3,2,5,0,3,2,4,5; // defin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// nice printing of small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;   // matri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 = A[2,3] + 1; // chan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1..3] = 1,2,3;   // change 2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E[3][3]; E = E + 1;  // the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 =x*E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(but x-A does not wor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-A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B);        // the characteristic polynomi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A*A - 8 * A*A - 2*A == E;  // Cayley-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[x,-1,x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v; // multiplication of matrix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2]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-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related functions,  , matrix ope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Bareiss algorithm (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trix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d matrix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product (see @ref{wed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y @ref{matrix_lib},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, number, matrix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resented by lists of vectors which generate the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R} is the basering, and @math{M} is a submodule of @math{R^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vectors @math{v_1, \ldots, v_k}, then @math{v_1, \ldots, v_k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@math{R^n/M}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generators @code{gen(1)},@dots{},@code{gen(n)}. Hence any 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@math{R}-module can be represented in @sc{Singular} by it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. The assignments @code{module M=v1,...,vk; matrix A=M;}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matrix of size n@math{\times}k for @math{R^n/M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 are the vectors @math{v_1, \ldots, v_k} which generate M (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submodule of 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R} the basering,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ny finitely generated @math{R}-module can be represented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 for R^n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columns of A are the vectors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M 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, module expressions, modul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  f  = 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, module operations, module decla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, module related functions, module express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 or poly (but not `module` * `module`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x,y],[0,0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not distribu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x+m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,  , module ope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module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free module over the basering modulo the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function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 module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=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module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, resp.@: module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 given 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,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mal"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, package, modul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elements from the coefficient field (or ground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defined or accessed with respect to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coefficient field. See @ref{ring declaratio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Beware of the special meaning of the letter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following a sequence of digits) if the field is real (or compl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scellaneous 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declarations, number expressions, numb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 name @code{=} numbe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only be declared w.r.t. the coefficient fie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i.e.,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efined prior to any number declaration. See @ref{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} for a list of the available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Z/p, p&lt;=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GF(p^n), p^n &lt;=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is a primitive root of the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g= (7^2,z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9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ebraic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ranscedental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chine floating point numbers,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0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1=(real,50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complex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parameter gives the name of the imagin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2=(complex,5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*i+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expressions, number operations, number decla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 (there are NO spaces allowed inside a ratio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int express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 (if the coefficient field is @code{real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&lt;digits&gt;@code{.}&lt;digits&gt;@code{e}&lt;sign&gt;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@code{^}, or @code{*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expressions are in any ring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2;   // the notation of / for div might chang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2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 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e-2; 1.7e+2; // are valid (but  1.7e2 not), if the field is `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(31,t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3t2 +1)*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operations, number related functions, number express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exponentiation (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, &gt;=, ==, 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Quotient and exponentiation is only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 if it is already a number, see @ref{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behavior of comparison operators in 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different from real or the rational numbers, see @ref{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1/2 +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* 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oddities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^-2; // for int's exponent must be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4&gt;=2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6==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related functions,  , number ope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 of a complex numbe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erator,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ator/denominator of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umerator}, @ref{denominat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in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 of ring parameters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rt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, poly, numbe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package is used to group identifiers into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inly used as an internal means to avoid collision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fiers in libraries with variable names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ackage is the toplevel package, called @code{T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user defined identifiers as well as all user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cedures. Identifiers which are local to a library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ckage whose name is obtained from the name of the librar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is converted to uppercase, the remaining one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served package name is @code{Current} which deno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declarations, package related functions, package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ckage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ackage (Only relevant in very special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st::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dummy =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related functions,  , package declarations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an identifier to the specifi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port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copy of an identifier from the specified pack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ortfr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variables currently defined in a giv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st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o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, proc, packag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sc{Singular}}. They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monomial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}). 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te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, poly expressions, poly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, poly operations, poly decla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efficient] ring_variable [ exponent] [ring_variable [exponent] @dots{}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=0,(x,y,z,a(1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x, x3, 2x2y3, xyz, 2xy2; //  are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, x^3, 2*x^2*y^3, x*y*z, 2*x*y^2; // are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a(1); // is a valid polynomial expression (a(1) is a name of a vari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2a(1) (is a syntax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^3;  // is a valid polynomial expression equal to 2x3 (a valid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equal to 2x^3 which will be interpreted as (2x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ince 2x is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10x2y3 +2x2y2-2xy+y -x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1/2x2 + 1/3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};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, poly related functions, poly express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polynomial, non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monomials at the indicated places w.r.t.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3y2 + 2x2y2 + xy - x + 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+ x5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*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+y)/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3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lt;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gt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size(f)+1]; f[-1];    // monomials out of range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6,1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v];          // the polynom built from the 1st, 3rd and 6th monomi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,  , poly ope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n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; @ref{cont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polynomials in a zero-dimensional ideal 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atrix, of all partial derivatives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of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) in string form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, qring, poly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sequences of @sc{Singular} command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y are used to extend the set of @sc{Singular}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. Once a procedure is defined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@sc{Singular} command. Procedures may be defi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m on the command line or by loading them from a fil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n the concept of procedures in @sc{Singular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. A file containing procedure definitions which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ntax rules is called a library. Such a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LIB}. For more information on librari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 declaration,  , proc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in a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. Onc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, the information provided in the help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pon entering @code{help proc_name;}, while the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arameter list}, @ref{Help string}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is not loaded from a file by the @code{LIB} or @code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n the body of a library, each procedure not meant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declared static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, resolution, pro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the opportunity to calculate in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tor rings), i.e., rings modulo an ideal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basis.  For a detailed description of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s and quotient rings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,  , qring,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General syntax of a ring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mplification is not immed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_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, ring, q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olution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yzygies and resolu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, resolution expressions, resolution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=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, resolution related functions, resolution declarat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,  , resolution express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and a minimal set of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, resp.@: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, string, resolution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Singular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, ring related functions, ring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following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two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'coefficients',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(multi-)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r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amples of ring declara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, ring operations, ring declara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ng to next upper level (see @ref{keep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of a ring into a list of its components (see @ref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, , ring related func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new ring @math{k[X,Y]} from @math{k_1[X]}  and @math{k_2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s of variables must be distin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and @math{k_2}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 lines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=R1+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, vector, 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@code{string} are used for output (almost ev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converted" to @code{string}) and for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runtime see @ref{execute}.  They are also return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erpreter related functions (see @ref{Functions})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onsist of a sequence of ANY characters (including new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starting @code{"} and a closing @code{"}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 @code{newline}, which is the newli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sign "adds" strings, @code{""} is the empty string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m a semigroup). Strings may be used to commen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 or to give it a nice format. Strings may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nversion of one typ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a string with new line at the end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another string with new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s1;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std(ideal(x,y^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",dim(i),", multiplicity of i =",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 "+string(dim(i))+", multiplicity of i = "+string(mult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+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between two strings makes an expression list ou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 list is printed with a separating blank in betw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@code{+} concatenate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declarations, string expressions, string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ring} name @code{=} list_of_string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(the empt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Now I kno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how to encode a \" in a string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s1+" "+s2; // concatenation of 3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,s2;   // 2 strings, separated by a blank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expressions, string type cast, string decla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haracters between two unescaped quotes (@code{"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ring (using the bracke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string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combined by the operation @code{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"@dots{}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type cast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_expression + string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start, length] :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possibly filled up 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substring of s starting at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a length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"12345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,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"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] :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..position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substring starting at the first position up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i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function retur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type cast,  string operations, string express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 (} expression [, expression_2, ... expression_n]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ach expression to a string, where expression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concatenated string of all converted expression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elements of intvec, intmat, ideal, module, matrix, and lis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No newline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 defined elements of a list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link, the name of the lin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ap, the ideal defining the mapping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, elements of type intvec, intmat, ideal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nd list become in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"1+1=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vec(1,2,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R = std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r, ideal(x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[1],l[2]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 =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ists of list is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= intvec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intvec elements are not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operations, string related functions, string type cast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lexicographical with respect to the ASCII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racter of the string; the index 1 give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tring, where the first argument is the start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length of the substring, filled up with blan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exceeds the total siz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expression list of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bc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gt;&gt;"+s[1,10]+"&lt;&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="BC"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3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[v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"654321"; s=s[3..5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related functions,  , string ope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tring as command (see @ref{execu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object (see @ref{nam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 (see @ref{op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string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ing (see @ref{sprint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object (see @ref{typ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, User defined types , st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element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 belongs to a free module of rank equal to the bigge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ator with non-zero coefficient. Since generator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need not be written any vector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n element of a free module of 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if @code{f} and @code{g} are polynomia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*gen(1)+g*gen(3)+gen(4)} may also be written as @code{[f,0,g,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@code{[f,0,g,1,0]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lements of a vector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quare brackets (@code{[}  , @code{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declarations, vector expressions, vector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 name @code{=} vecto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vector of polynomials (an element of a fre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s1, s2-s1, s3-s1]+ s1*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 is a vector in the free module of ra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expressions, vector operations, vector decla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(via the canonical embedding @code{p} @expansion{} @code{p*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xpressions combined by the arithmetic operations @code{+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and a vector expression combin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vector using the brackets @code{[} 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+y3,2,0,x*y]+gen(6)*x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[z3-x,3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*(z+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results in a diffe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p(r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operations, vector related functions, vector express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monomial, not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term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vector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 entry; the index 1 give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y]-[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2,x,4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related functions,  , vector ope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a vector by its content 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-th generator (see @ref{g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-jet: 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efficient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vector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er defined types, cone, vecto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types are (non-empty) lists with a fix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lement can be accessed by names (and not ind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have a predefined type (which can also be a user defined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elemnts depend on a ring they can only be acc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se ring ist the current bas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usual lists the elements of a user defined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differ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ition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laration of objects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 to elements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for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ignments for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ition of a user defined type, Declaration of objects of a user defined type, User defined types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ition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ition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wstruct(} name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ewstruct(} name @code{,} name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 with elemnts given by the last argmuent (string_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new type is the first argument (of type string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ng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name (of type string) is an already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extended by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argument (of type string) must be an comma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followed by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uplicate member names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erations of user define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(between objects of the same or extende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}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@code{.} to access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=string(A.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t2","nt","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 C; C.c="t2-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otivating example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IDEAL","ideal I,proc prettypr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HOMOGENEOUS_IDEAL","IDEAL","intvec weights,proc prettypr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DEAL_pretty_print(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eal generated b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H_IDEAL_pretty_print(HOMOGENEOUS_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mogeneous ideal generated b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th weigh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_print(IDEAL I) { I.prettyprint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I=ideal(x+y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prettyprint=IDEAL_pretty_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ENEOUS_IDEAL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I=ideal(x,y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prettyprint=H_IDEAL_pretty_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weights=intvec(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prin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laration of objects of a user defined type, Access to elements of a user defined type, Definition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laration of objec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claration of objec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there is no value assigned to A.b, no rin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ccess to elements of a user defined type, Commands for user defined types, Declaration of objects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ccess to elemen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ccess to elemen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+A.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="example st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b=poly(1); // assignment: expression must be of the giv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s for user defined types, Assignments for user defined types,Access to elements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types are normal data types (which do not belong to a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have ring dependent parts), so they can be passed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dures, and recieved as result fro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pply kernel commands to these types (like @code{string}, @code{+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usual procedure (say @code{proc p}..) for that ta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via @code{system("install",} user_type @code{,} kernel_command @code{,p,} number_of_args @code{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_type and kernel_command have to be given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pretty print routine for 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etty_print(n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t with string c:"+A.c+" and poly:"+string(A.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"nt","print",pretty_print,1); // default printing us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custem add for 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nt_add(nt A,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a=A.a+B.a; C.b=A.b+B.b; C.c=A.c+B.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"nt","+",nt_add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b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; B.c="B"; B.b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ignments for user defined types,,Commands for user defined types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ignment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ignment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ignment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nly objects of the same (user defined) type can be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utomatic type conversion as for the kernel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perator @code{=} can be overidden in oder to wri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system("install",} user_type @code{,"="} @code{,p,1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_type has to be given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wrapping","poly 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wrap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ing w; w.p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 "wrapping", "=", wrap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ing w = x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int(1); // via conversion int-&gt;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number(2); // via conversion number-&gt;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n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yobjec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yobject,,polytop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a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ingular does not support py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