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WOOD TEXTURES:</w:t>
        <w:t>=========================</w:t>
        <w:t>In addition to the woods listed in WOODS.INC, there are several</w:t>
        <w:t>additional new wood textures defined in the following files.  These</w:t>
        <w:t>textures use pigments defined in WOODS.INC, but they use 256 entry</w:t>
        <w:t>colormaps that are defined in files of the same name, but with a file</w:t>
        <w:t>extension of ".MAP" (ie: ASH.POV uses ASH.MAP).  The names of these</w:t>
        <w:t>files are:</w:t>
        <w:t xml:space="preserve">        ASH.POV....... ASH.MAP</w:t>
        <w:t xml:space="preserve">        BUBINGA.POV... BUBINGA.MAP</w:t>
        <w:t xml:space="preserve">        CEDAR.POV..... CEDAR.MAP</w:t>
        <w:t xml:space="preserve">        ORNGWOOD.POV.. ORNGWOOD.MAP</w:t>
        <w:t xml:space="preserve">        TEAK.POV...... TEAK.MAP</w:t>
        <w:t xml:space="preserve">        WHITEASH.POV.. WHITEASH.MAP</w:t>
        <w:t>The color maps for these files were designed by pulling the color map</w:t>
        <w:t>from scanned images of actual textures.  The images were first converted</w:t>
        <w:t>to .GIF format, loaded into Fractint where the color map was saved,</w:t>
        <w:t>sorted with a text editor, and converted into a POV-Ray style colormap</w:t>
        <w:t>with the program FMAP2POV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