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2130518773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662386382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119839550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620715134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