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2101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0504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426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3789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