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4471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6180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075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2676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