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806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719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190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053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