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5124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7910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48595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55287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