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6426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418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190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0581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