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11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752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367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55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