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962975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062288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894895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111012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