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317440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39550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90928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879995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