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747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206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150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887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