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0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113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794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552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