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70144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46781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79755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