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51428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51428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51428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51428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51428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51428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514287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51428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51428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514287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51428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51428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51428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51428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5142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51428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51428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51428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51428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51428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51428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51428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51428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5142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5142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5142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5142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5142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5142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5142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5142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5142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5142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51428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51428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5142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51428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51428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51428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