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00288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0028887"/>
            <w:bookmarkStart w:id="1" w:name="__Fieldmark__0_15800288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