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3364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19051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76029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47146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