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95703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31450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10421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58515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