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0919287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1064673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4530402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6959433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