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75138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0257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5445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10493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