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928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364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454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071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