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150562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033098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466921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076724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