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5643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691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95833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0072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