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2256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8309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979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8714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