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57208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40049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70644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3847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