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5469669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400305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