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6605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8204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2230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1552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