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04681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70336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48562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69567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