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592106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1098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74885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75691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