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80501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85700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65534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94790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