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07715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45061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52070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38228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