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128288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05928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991001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231759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16888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67490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9616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754173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555844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324671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671291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61353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644480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6916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3997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