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2681042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156214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