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46147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2526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83271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82371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6919394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977293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46953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391545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1512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360973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02767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626589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40812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754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79027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