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220004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77621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661442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05644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215986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650274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8475894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085342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77597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630577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49948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68207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05080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714636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150506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435230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90797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