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134533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815555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3694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8658676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99680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571167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9906159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504889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415785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867681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664451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76587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170827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