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767418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6726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405080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895795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0552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072507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81827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5569611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635953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976339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0141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05351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920074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