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9994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77164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3729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7605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07955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321033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007944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9344758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0129614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638720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20297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265330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7110111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648158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64813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450411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2476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