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156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13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9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13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016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0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888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74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77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06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63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57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28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519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57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6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552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