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956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446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019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84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34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57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964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092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52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024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635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63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76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011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622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