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854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00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247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078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655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73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861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733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174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401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675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007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89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