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926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882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182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544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330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428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1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927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129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735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699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758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264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647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