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121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130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216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874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906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363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682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607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679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729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341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696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488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