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13192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2783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78446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49273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9416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56730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39319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24991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63275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63342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3929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07707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82835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37266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98488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82776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98212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