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973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461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81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975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140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008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045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163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540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261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703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748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68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