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358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17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705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247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918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26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78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319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970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043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0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352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41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247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402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