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95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541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77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709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437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463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184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101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30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643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84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717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716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977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343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962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061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