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190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036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390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961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933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410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869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363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579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220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927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377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081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