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28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060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039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65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81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61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480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920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64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06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922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0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0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453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109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356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