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0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282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577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04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733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53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34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99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567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45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999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19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51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68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22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