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7349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6428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74634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