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0791224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07912243"/>
      <w:bookmarkStart w:id="1" w:name="__Fieldmark__0_250791224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