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652144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93420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876622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6296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