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937825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904485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033645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